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60/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с изм. от 11.04.2016 № 80-па, от 08.07.2016 №164-па, от 12.08.2016 №208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05 окт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 в постановление администрации города от 18.12.2015 № 354-па «Об утверждении муниципальной программы «Развитие культуры и туризма в муниципальном образовании городской округ город Пыть-Ях на 2016-2020 годы» (с изм. от 11.04.2016 № 80-па, от 08.07.2016 №164-па, от 12.08.2016 №208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постановления направлен на экспертизу ответственным исполнителем программы – отделом по культуре и искусству администрации города Пыть-Яха. В Счетно-контрольную палату проект постановления поступил 04.10.201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ешение Думы города Пыть-Яха от 24.12.2015 № 374 «О бюджете города Пыть-Яха на 2016 год» ( с изменениями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м проектом вносятся изменения в программу «Развитие культуры и туризма в муниципальном образовании городской округ город Пыть-Ях на 2016-2020 годы» в связи с уменьшением объемов финансирования в 2016 году на 1 104,8 тыс. руб., в т.ч. уменьшение бюджетного финансирования на сумму 1848,2 тыс. руб. за счет средств местного бюджета и увеличение внебюджетного финансирования на сумму 743,4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 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Проектом постановления вносятся изменения в подпрограмму 5 по следующим мероприятиям:</w:t>
      </w:r>
    </w:p>
    <w:p>
      <w:pPr>
        <w:pStyle w:val="Normal"/>
        <w:spacing w:lineRule="atLeast" w:line="10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-</w:t>
        <w:tab/>
        <w:t xml:space="preserve">по мероприятию 5.1 «Расходы на обеспечение деятельности (оказание услуг) подведомственных учреждений МАУК «ЦБС»» уменьшен объем финансирования на 447,8 тыс. руб., в т.ч. </w:t>
      </w:r>
      <w:r>
        <w:rPr>
          <w:spacing w:val="-9"/>
          <w:sz w:val="26"/>
          <w:szCs w:val="26"/>
        </w:rPr>
        <w:t>за счет средств местного бюджета уменьшение на сумму 471,2 тыс. руб., за счет внебюджетных источников увеличение на  сумму 23,4 тыс.руб.;</w:t>
      </w:r>
    </w:p>
    <w:p>
      <w:pPr>
        <w:pStyle w:val="Normal"/>
        <w:spacing w:lineRule="atLeast" w:line="10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-</w:t>
        <w:tab/>
        <w:t>по мероприятию 5.2 «Расходы на обеспечение деятельности (оказание услуг) подведомственных учреждений МАУК «Краеведческий  экомузей»» уменьшен объем финансирования на 105,7 тыс. руб., в т.ч. за счет средств местного бюджета умень</w:t>
      </w:r>
      <w:r>
        <w:rPr>
          <w:spacing w:val="-9"/>
          <w:sz w:val="26"/>
          <w:szCs w:val="26"/>
        </w:rPr>
        <w:t>шение на сумму 125,7 тыс. руб., за счет внебюджетных источников увеличение на  сумму 20 тыс.руб.;</w:t>
      </w:r>
    </w:p>
    <w:p>
      <w:pPr>
        <w:pStyle w:val="Normal"/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 xml:space="preserve">по мероприятию 5.3 «Расходы на обеспечение деятельности (оказание услуг) подведомственных учреждений МБОУ ДО «ДШИ»» </w:t>
      </w:r>
      <w:r>
        <w:rPr>
          <w:sz w:val="26"/>
          <w:szCs w:val="26"/>
        </w:rPr>
        <w:t>уменьшен объем финансирования на 645 тыс. руб., в т.ч. за счет средств местного бюджета умень</w:t>
      </w:r>
      <w:r>
        <w:rPr>
          <w:spacing w:val="-9"/>
          <w:sz w:val="26"/>
          <w:szCs w:val="26"/>
        </w:rPr>
        <w:t>шение на сумму 745 тыс. руб., за счет внебюджетных источников увеличение на  сумму 100 тыс.руб.;</w:t>
      </w:r>
    </w:p>
    <w:p>
      <w:pPr>
        <w:pStyle w:val="Normal"/>
        <w:spacing w:lineRule="atLeast" w:line="10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-</w:t>
        <w:tab/>
        <w:t xml:space="preserve">по мероприятию 5.4 «Расходы на обеспечение деятельности (оказание услуг) подведомственных учреждений </w:t>
      </w:r>
      <w:r>
        <w:rPr/>
        <w:t xml:space="preserve">МАУК «КДЦ»» </w:t>
      </w:r>
      <w:r>
        <w:rPr>
          <w:sz w:val="26"/>
          <w:szCs w:val="26"/>
        </w:rPr>
        <w:t>уменьшен объем финансирования на 571,9 тыс. руб., в т.ч. за счет средств местного бюджета умень</w:t>
      </w:r>
      <w:r>
        <w:rPr>
          <w:spacing w:val="-9"/>
          <w:sz w:val="26"/>
          <w:szCs w:val="26"/>
        </w:rPr>
        <w:t>шение на сумму 1171,9 тыс. руб., за счет внебюджетных источников увеличение на  сумму 600,0 тыс.руб.;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>-</w:t>
        <w:tab/>
        <w:t>по мероприятию 5.5 «Расходы на ведение централизованного бухгалтерского  и  налогового  учета  и  обслуживания  учреждений  культуры  и  искусства» увеличен объем финансирования на 665,6 тыс. руб., средства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учетом изменений, объем финансирования на 2016 год составит 234 669,8 тыс. руб., в т.ч.: федеральный бюджет – 10,5 тыс. руб., бюджет автономного округа – 14 001,7 тыс. руб., местный бюджет – 211 306,1 тыс. руб., внебюджетные источники – 9 351,5 тыс. руб. Объем бюджетного финансирования превышает показатели Решения о бюджете города на 2016 год, согласно Решению Думы города Пыть-Яха от 24.12.2015 № 374 «О бюджете города Пыть-Яха на 2016 год» (с изм. от 07.09.2016 № 442) бюджетные ассигнования на реализацию данной программы составляют 224 652,6 тыс. руб.  Общий объем финансирования программы на 2016-2020гг. составит 891 185,4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3:55:00Z</dcterms:created>
  <dc:creator>Рогаченко</dc:creator>
  <dc:description/>
  <cp:keywords/>
  <dc:language>en-US</dc:language>
  <cp:lastModifiedBy>AbramovaSV</cp:lastModifiedBy>
  <cp:lastPrinted>2016-06-28T17:29:00Z</cp:lastPrinted>
  <dcterms:modified xsi:type="dcterms:W3CDTF">2016-10-05T05:24:00Z</dcterms:modified>
  <cp:revision>8</cp:revision>
  <dc:subject/>
  <dc:title>Экспертное заключение</dc:title>
</cp:coreProperties>
</file>